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8"/>
        <w:rPr/>
      </w:pPr>
      <w:r>
        <w:rPr/>
        <w:t>XXXI Comment cracker WINAMP 2.02 / 2.0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Vous avez besoin de SOFTICE . Ce logiciel est très facile à cracké . Lancez WINAMP et dans la boîte de dialogue que vous voulez cracker , entrez votre nom . Soyez sûr de ne pas rentrez la dernière lettre . Pressez CTRL+D pour entrez un breakpoint dans SOFTICE sur GetDigItemTextA . Tapez bpx GetDigItemTextA . Pressez F5 pour retourner sous WINDOWS . Tapez la dernière lettre de votre nom dans la boîte dialogue et vous allez vous retrouvez dans SOFTICE . Pressez F11 puis pressez 10 fois F10 </w:t>
      </w:r>
    </w:p>
    <w:p>
      <w:pPr>
        <w:pStyle w:val="Normal"/>
        <w:rPr/>
      </w:pPr>
      <w:r>
        <w:rPr/>
        <w:t>Regardons ce que vous avez trouvé :</w:t>
      </w:r>
    </w:p>
    <w:p>
      <w:pPr>
        <w:pStyle w:val="Normal"/>
        <w:rPr/>
      </w:pPr>
      <w:r>
        <w:rPr/>
        <w:t>Tapez eax , et vous serez quel est votre code d'enregistrement . Notez le quelque part puis tapez bc * dans SOFTICE . Pressez F5 pour retourner sous Windows . Entrez le numéro d'enregistrement trouvé et pressez OK !! c'est gagn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17:00Z</dcterms:created>
  <dc:creator>SHADOW</dc:creator>
  <dc:description/>
  <dc:language>en-US</dc:language>
  <cp:lastModifiedBy>SHADOW</cp:lastModifiedBy>
  <dcterms:modified xsi:type="dcterms:W3CDTF">2000-03-10T17:17:00Z</dcterms:modified>
  <cp:revision>1</cp:revision>
  <dc:subject/>
  <dc:title>XXXI Comment cracker WINAMP 2</dc:title>
</cp:coreProperties>
</file>